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Załącznik nr 3 - Formularz cenowy, po wypełnieniu przez Wykonawcę – załącznik do </w:t>
      </w:r>
      <w:r>
        <w:rPr>
          <w:rFonts w:cs="Arial" w:ascii="Arial" w:hAnsi="Arial"/>
          <w:b/>
          <w:sz w:val="24"/>
          <w:szCs w:val="24"/>
        </w:rPr>
        <w:t xml:space="preserve">OFERTY, </w:t>
      </w:r>
      <w:r>
        <w:rPr>
          <w:rFonts w:cs="Arial" w:ascii="Arial" w:hAnsi="Arial"/>
          <w:bCs w:val="false"/>
          <w:sz w:val="24"/>
          <w:szCs w:val="24"/>
        </w:rPr>
        <w:t>Załącznik nr 5 do um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Wykonawcy: 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: …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REGON: …………………………………………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umer postępowania:  WA-ROR-A.213.1.16.2026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leży uzupełnić stosownie do części zamówienia, na które składane są ofert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wiązując do ogłoszenia o zamówieniu pod nazwą </w:t>
      </w:r>
      <w:r>
        <w:rPr>
          <w:rFonts w:cs="Arial" w:ascii="Arial" w:hAnsi="Arial"/>
          <w:b/>
          <w:sz w:val="24"/>
          <w:szCs w:val="24"/>
        </w:rPr>
        <w:t>„Świadczenie usług utrzymania czystości w obiektach Okręgowego Inspektoratu Pracy w Warszawie”</w:t>
      </w:r>
      <w:r>
        <w:rPr>
          <w:rFonts w:cs="Arial" w:ascii="Arial" w:hAnsi="Arial"/>
          <w:sz w:val="24"/>
          <w:szCs w:val="24"/>
        </w:rPr>
        <w:t>, oferujemy realizację określonego w swz zamówienia oraz zawarcie umowy z Zamawiającym na następujących warunkach: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/>
        <w:t xml:space="preserve">Wykonawca oświadcza, że łączna cena z podatkiem VAT złożonej oferty wynosi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296"/>
        <w:gridCol w:w="3135"/>
        <w:gridCol w:w="2535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 za 1 miesiąc (bez podatku VAT) w złot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za 1 miesiąc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podatkiem VAT) w złotych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</w:rPr>
              <w:t>(kol. 2 + VAT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a cena oferty  brutto za 12 m-cy </w:t>
              <w:br/>
              <w:t xml:space="preserve">(z podatkiem VAT) </w:t>
              <w:br/>
              <w:t>w złotych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</w:rPr>
              <w:t>(kol. 3 x 12 m-cy)</w:t>
            </w:r>
          </w:p>
        </w:tc>
      </w:tr>
      <w:tr>
        <w:trPr>
          <w:trHeight w:val="29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36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I</w:t>
            </w:r>
            <w:r>
              <w:rPr>
                <w:rFonts w:cs="Arial" w:ascii="Arial" w:hAnsi="Arial"/>
                <w:bCs/>
              </w:rPr>
              <w:t>: Świadczenie usług utrzymania czystości w Okręgowym Inspektoracie Pracy</w:t>
              <w:br/>
              <w:t>w Warszawie – pomieszczeń biurowych, archiwum</w:t>
              <w:br/>
              <w:t>i pomocniczych wraz</w:t>
              <w:br/>
              <w:t>z myciem okien, obiekt przy ul. Grójeckiej 186 w Warszaw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 za 1 miesiąc (bez podatku VAT) w złot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za 1 miesiąc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podatkiem VAT) w złotych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2 + VAT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a cena oferty  brutto za 12 m-cy </w:t>
              <w:br/>
              <w:t xml:space="preserve">(z podatkiem VAT) </w:t>
              <w:br/>
              <w:t>w złotych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x 12 m-cy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II:</w:t>
            </w:r>
            <w:r>
              <w:rPr>
                <w:rFonts w:cs="Arial" w:ascii="Arial" w:hAnsi="Arial"/>
              </w:rPr>
              <w:t xml:space="preserve"> Świadczenie usług utrzymania czystości w oddziale terenowym w Ostrołęce – pomieszczeń biurowych i pomocniczych wraz z myciem okien, obiekt przy ul. Gen. A. E. Fieldorfa „Nila”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Arial" w:ascii="Arial" w:hAnsi="Arial"/>
              </w:rPr>
              <w:t>Cena netto za 1 miesiąc (bez podatku VAT) w złot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za 1 miesiąc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podatkiem VAT) 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2 + VAT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a cena oferty  brutto za 12 m-cy </w:t>
              <w:br/>
              <w:t xml:space="preserve">(z podatkiem VAT) </w:t>
              <w:br/>
              <w:t>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x 12 m-cy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ZĘŚĆ III:</w:t>
            </w:r>
            <w:r>
              <w:rPr>
                <w:rFonts w:cs="Arial" w:ascii="Arial" w:hAnsi="Arial"/>
              </w:rPr>
              <w:t xml:space="preserve"> Świadczenie usług utrzymania czystości w oddziale terenowym w Płocku – pomieszczeń biurowych i pomocniczych wraz z myciem okien, obiekt przy ul. 1 Maja 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 za 1 miesiąc (bez podatku VAT) w złot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za 1 miesiąc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podatkiem VAT) 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2 + VAT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a cena oferty  brutto za 12 m-cy </w:t>
              <w:br/>
              <w:t xml:space="preserve">(z podatkiem VAT) </w:t>
              <w:br/>
              <w:t>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x 12 m-cy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ZĘŚĆ IV:</w:t>
            </w:r>
            <w:r>
              <w:rPr>
                <w:rFonts w:cs="Arial" w:ascii="Arial" w:hAnsi="Arial"/>
              </w:rPr>
              <w:t xml:space="preserve"> Świadczenie usług utrzymania czystości w oddziale terenowym w Siedlcach – pomieszczeń biurowych i pomocniczych wraz z myciem okien, obiekt przy ul. Brzeska 9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 za 1 miesiąc (bez podatku VAT) w złot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za 1 miesiąc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podatkiem VAT) 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2 + VAT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a cena oferty  brutto za 12 m-cy </w:t>
              <w:br/>
              <w:t xml:space="preserve">(z podatkiem VAT) </w:t>
              <w:br/>
              <w:t>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x 12 m-cy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ZĘŚĆ V:</w:t>
            </w:r>
            <w:r>
              <w:rPr>
                <w:rFonts w:cs="Arial" w:ascii="Arial" w:hAnsi="Arial"/>
              </w:rPr>
              <w:t xml:space="preserve"> Świadczenie usług utrzymania czystości w oddziale terenowym w Radomiu – pomieszczeń biurowych i pomocniczych wraz z myciem okien, obiekt przy ul. Wierzbickiej 26/4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etto za 1 miesiąc (bez podatku VAT) w złotych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 za 1 miesiąc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podatkiem VAT) 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2 + VAT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a cena oferty  brutto za 12 m-cy </w:t>
              <w:br/>
              <w:t xml:space="preserve">(z podatkiem VAT) </w:t>
              <w:br/>
              <w:t>w złotych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x 12 m-cy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ZĘŚĆ VI:</w:t>
            </w:r>
            <w:r>
              <w:rPr>
                <w:rFonts w:cs="Arial" w:ascii="Arial" w:hAnsi="Arial"/>
              </w:rPr>
              <w:t xml:space="preserve"> Świadczenie usług utrzymania czystości w oddziale terenowym w Ciechanowie – pomieszczeń biurowych i pomocniczych wraz z myciem okien, obiekt przy ul. ul. Ściegiennego 9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64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sz w:val="24"/>
          <w:szCs w:val="24"/>
        </w:rPr>
        <w:t>Świadom(-a) odpowiedzialności karnej oświadczam, że załączone do oferty dokumenty opisują stan prawny i faktyczny, aktualny na dzień złożenia oferty (art. 297 k.k.)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FORMULRZ CENOWY JAKO ZAŁĄCZNIK DO OFERTY NALEŻY OPATRZYĆ PODPISEM ZAUFANYM, PODPISEM OSOBISTYM ALBO KWALIFIKOWANYM PODPISEM ELEKTRONICZ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eastAsia="Times New Roman" w:cs="Times New Roman"/>
      <w:bCs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eastAsia="Times New Roman" w:cs="Times New Roman"/>
      <w:bCs/>
      <w:color w:val="000000"/>
      <w:kern w:val="0"/>
      <w:sz w:val="28"/>
    </w:rPr>
  </w:style>
  <w:style w:type="character" w:styleId="AkapitzlistZnak">
    <w:name w:val="Akapit z listą Znak"/>
    <w:qFormat/>
    <w:rPr>
      <w:kern w:val="0"/>
    </w:rPr>
  </w:style>
  <w:style w:type="character" w:styleId="TekstpodstawowyZnak">
    <w:name w:val="Tekst podstawowy Znak"/>
    <w:qFormat/>
    <w:rPr>
      <w:kern w:val="0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4:20:00Z</dcterms:created>
  <dc:creator>Katarzyna Janeczek</dc:creator>
  <dc:description/>
  <cp:keywords/>
  <dc:language>en-US</dc:language>
  <cp:lastModifiedBy>Karolina Latosek</cp:lastModifiedBy>
  <cp:lastPrinted>2025-01-16T11:50:00Z</cp:lastPrinted>
  <dcterms:modified xsi:type="dcterms:W3CDTF">2026-01-20T11:46:00Z</dcterms:modified>
  <cp:revision>23</cp:revision>
  <dc:subject/>
  <dc:title/>
</cp:coreProperties>
</file>